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муниципальной Программы Катав-Ивановского муниципального район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вышение безопасности жизнедеятельности населения и территории Катав-Ив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»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Муниципальная программ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вышение безопасности жизнедеятельности населения и территории Катав-Ив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» (далее – программа) разработана в соответствии с Постановлением Администрации Катав-Ивановского муниципального района от 11.09.2024г. № 1267 «Об утверждении порядка разработки, реализации, контроля и проведения оценки эффективности муниципальных программ Катав-Ивановского муниципального района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рограммы реализуются мероприятия по региональному проекту «Обеспечение первичных мер пожарной безопасности на территории Челябинской области» и по </w:t>
      </w:r>
      <w:r>
        <w:rPr>
          <w:rFonts w:cs="Times New Roman" w:ascii="Times New Roman" w:hAnsi="Times New Roman"/>
          <w:sz w:val="28"/>
          <w:szCs w:val="26"/>
        </w:rPr>
        <w:t xml:space="preserve">комплексы процессных мероприятий </w:t>
      </w:r>
      <w:r>
        <w:rPr>
          <w:rFonts w:cs="Times New Roman" w:ascii="Times New Roman" w:hAnsi="Times New Roman"/>
          <w:sz w:val="28"/>
          <w:szCs w:val="28"/>
        </w:rPr>
        <w:t>«Повышение уровня защиты населения и территории Катав-Ивановского муниципального района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году на реализацию регионального проекта «Обеспечение первичных мер пожарной безопасности на территории Челябинской области» выделено 2 815 042,00 рублей, из которых субсидия из областного бюджета составляет 538 560,00 рублей для поддержки СОНКО, осуществляющих деятельность в области обеспечения пожарной безопасност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sz w:val="28"/>
          <w:szCs w:val="26"/>
        </w:rPr>
        <w:t xml:space="preserve">комплекса процессных мероприятий </w:t>
      </w:r>
      <w:r>
        <w:rPr>
          <w:sz w:val="28"/>
          <w:szCs w:val="28"/>
        </w:rPr>
        <w:t xml:space="preserve">«Повышение уровня защиты населения и территории Катав-Ивановского муниципального района» в 2025 году выделено </w:t>
      </w:r>
      <w:r>
        <w:rPr>
          <w:bCs/>
          <w:sz w:val="28"/>
          <w:szCs w:val="28"/>
        </w:rPr>
        <w:t>344 592,00 рублей</w:t>
      </w:r>
      <w:r>
        <w:rPr>
          <w:sz w:val="28"/>
          <w:szCs w:val="28"/>
        </w:rPr>
        <w:t>, в том числе на организацию мероприятий по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обучению должностных лиц органов местного самоуправления и специалистов гражданской обороны организаций в области гражданской обороны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техническому обслуживанию КСЭОН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плату услуг каналов связи от оконечных устройств оборудования КСЭОН до ЕДДС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ю материально-технического оснащения Администрации Катав-Ивановского муниципального района в области ГО и ЧС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организации мероприятий по предупреждении чрезвычайных ситуаций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щественной безопасно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атав-Ив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А.И. Ла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Ласкин А.И.</w:t>
      </w:r>
    </w:p>
    <w:p>
      <w:pPr>
        <w:pStyle w:val="Normal"/>
        <w:rPr/>
      </w:pPr>
      <w:r>
        <w:rPr>
          <w:sz w:val="20"/>
          <w:szCs w:val="20"/>
        </w:rPr>
        <w:t>тел.: 2-18-01</w:t>
      </w:r>
    </w:p>
    <w:sectPr>
      <w:type w:val="nextPage"/>
      <w:pgSz w:w="11924" w:h="16800"/>
      <w:pgMar w:left="1134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8:28:00Z</dcterms:created>
  <dc:creator>UGKH</dc:creator>
  <dc:description/>
  <cp:keywords/>
  <dc:language>en-US</dc:language>
  <cp:lastModifiedBy>Ласкин Алексей Иванович</cp:lastModifiedBy>
  <cp:lastPrinted>2025-07-07T09:03:00Z</cp:lastPrinted>
  <dcterms:modified xsi:type="dcterms:W3CDTF">2025-07-07T04:03:00Z</dcterms:modified>
  <cp:revision>14</cp:revision>
  <dc:subject/>
  <dc:title> </dc:title>
</cp:coreProperties>
</file>